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О ВРЕМЕННОМ ЗАПРЕТ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протокола)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совершени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ется производство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правонарушения,   ответственность  за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ст. ________________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атья,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,  в отношении которого ведется следств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, юридический и фактический адрес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расчетного счета, банковские реквизиты (к/с, БИК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а), фамилия, инициалы 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требованиями   ст.  ст.  27.16,   27.17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б   административных  правонарушениях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 законного   представителя   юридического    лиц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 которого    ведется    производство   по   делу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права  и 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.1, 25.2, 25.4 и 25.6 КоАП РФ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, должность зако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в отношении которого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м правонарушении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__" ____________ 200_ г. "__" часов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ремя фактического прекращ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 200_ г. "__" часов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ремя фактического возобно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временный запрет деятельност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ъект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ийся временному запрету с указанием филиалов,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й юридического лица, производствен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 также объектов, зданий и сооружений,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ятельности (работ),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применения  этой меры  обеспечения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й запрет  деятельности  произведен  в целях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й  угрозы  жизни  или  здоровью  людей,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й аварии или техногенной катастроф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законного представителя юридического лица, 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едется дело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 ходатайства,  отводы, поступившие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протокола 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, с указанием должности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ициалов,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одписывать отказалс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отметка  должностным  лицом,  составившим  протокол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тказа от  подписи лица, в  отношении  которого 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 правонарушени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1</Characters>
  <CharactersWithSpaces>5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временном запрете деятельности лиц, осуществляющих профессиональную деятельность, связанную с оперативно-диспетчерским управлением в электроэнергетике, в связи со следствием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