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ВЗЯТИИ ПРОБ И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Федеральной  службы по надзору 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 по городу Москв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ля округа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атьями 26.5, 27.10, 28.3 Кодекса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административных  правонарушениях составлен настоящий протокол о вз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 и образцов, необходимых для проведения экспертиз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водится перечень проб и образцов с указанием вида,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иных идентификационных признаков отобранных образцов поче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б и образцов товаров и иных предметов,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роведения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тие  проб и образцов  произведено  с  участием  и  в  присутствии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которого отобраны указанные пробы и образцы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его права и  ответственность, предусмотренные ст. 25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3, 25.4, 25.5 КоАП РФ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отношении которого ведется производство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 вправе  знакомиться  со  всеми  материалами  дела,  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,  представлять  доказательства,  заявлять  ходатайства и от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ься  юридической  помощью защитника, услугами переводчика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 процессуальными  правами в соответствии с КоАП РФ. Также 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ст. 51 Конституции  Российской  Федерации. В услугах  перево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нуждаюсь, русским языком владею хорош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пециалис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привлекался 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ительства/пребывания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ьных по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 его  права  и  обязанности,  предусмотренные ст. 25.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Ф,   и   он   предупрежден   об   административной  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. 17.7, 17.9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двух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разъяснены  права и обязанности, предусмотренные ст. 25.7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именно:  понятой   вправе   делать   замечания  по  поводу   соверш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ых действий. Замечания понятого подлежат занесению в 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ю,  потерпевшему  (если  имеются)  разъяснены  права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25.2, 25.5, 25.6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адреса места жительства свидетеля и/или потерпевшего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взятия проб и образцов  применялись  способы  фиксации 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конкретные способы фиксации: фото- и киносъем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еозапись и иные установленные спос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 понятого,  объяснения,  ходатайства  и  отводы лиц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ведется производство по делу об административном 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  (если  имеется)  или  их  законных  представителей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и замечания  свидетелей,  заявления и замечания специалиста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ывалис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материалы, полученные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особов фиксации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е протокол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1.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пр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:     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ы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:          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ПИСКА В ПОЛУЧЕНИИ КОП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т "__" __________ 20__ г. получил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пр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:     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4</Words>
  <Characters>8994</Characters>
  <CharactersWithSpaces>7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взятии проб и образцов для проведения экспертизы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