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ноября 2002 г. No. 01-06/453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9.2004 No. 01-06/104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взятии проб и образц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 20__ г.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таможенный орган, фамилия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требованиями  ст.  26.5  КоАП  России, 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произвел взят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, какие пробы и образцы отбира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мещении _________________________ пр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осв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ятие проб и образцов произвед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лица,  у которого отбираются пробы и образцы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ъяснены его права и обязанности, предусмотренные ст.  25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специалис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/или регистрации, реквизиты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его профессиональную компетен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ъяснены его права и обязанности, предусмотренные ст.  25.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 России,  и он предупрежден об административной ответствен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 ст. 17.7, 17.9 КоАП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переводчи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/ил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разъяснены его обязанности,  предусмотренные ст.  25.10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 и  он  предупрежден  об  административной  ответствен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 ст. 17.7, 17.9 КоА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/ил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/ил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разъяснены их права и обязанности,  предусмотренные ст.  25.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му протоколу в качестве проб и образцов взя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4"/>
        <w:gridCol w:w="1890"/>
        <w:gridCol w:w="243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описание          </w:t>
              <w:br/>
              <w:t xml:space="preserve">идентификационных признаков   </w:t>
              <w:br/>
              <w:t xml:space="preserve">предметов, взятых в качестве  </w:t>
              <w:br/>
              <w:t xml:space="preserve">проб и образцов (в т.ч. тип,  </w:t>
              <w:br/>
              <w:t xml:space="preserve">марка, модель, калибр, серия,  </w:t>
              <w:br/>
              <w:t xml:space="preserve">номер, иные идентификационные  </w:t>
              <w:br/>
              <w:t xml:space="preserve">признаки оружия, вид и     </w:t>
              <w:br/>
              <w:t xml:space="preserve">количество боевых припасов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</w:t>
              <w:br/>
              <w:t xml:space="preserve">вес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ровочная </w:t>
              <w:br/>
              <w:t xml:space="preserve">стоимость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ы, взятые в качестве проб и образцов, упакованы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леены  ярлыком обеспечения сохранности упаковки и заверены подпис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ходе   взятия   проб   и  образцов  применялись  способы  фик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енных доказательств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конкретные способы фикс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в результате материал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ываются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и их идентификационные признаки, упаковка,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 к настоящему протоко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 замечания, объяснения, ходатайства, отводы, поступившие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взятия проб и образц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мною прочитан (переведен мне на ______________________ язы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материалы, полученные при взятии пр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образцов с применением установленных способов фик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ещественных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у которого вз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ы и образцы              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сутствующие) лица        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                    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ившего протокол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ый орган)            (подпись)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протокола получил: "___"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(инициалы и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5</Words>
  <Characters>6926</Characters>
  <CharactersWithSpaces>5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взятии проб и образцов предметов должностным лицом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