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4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N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ДЕРЖАНИИ МАЛОМЕР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"__" часов "__" мину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за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 водоем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разделение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настоящий  протокол  о  том,  что на основании ст. 27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об административных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л маломерное суд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 гос. регистр. N __________ N корпус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тип двигателей ____________ N двигателя(лей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зарегистрированное н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я-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(зарегистрированную)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судовой билет N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нарушения, предусмотренного частью _____ статьи 11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, допущенного гражданином(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              имя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(ей) ________________________________ тел.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м(ей) _________________________________ тел.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мерное   судно   отбуксировано  и  передано  для  хран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ую стоянк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осуществляющей хранение малом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на, фактический адрес специализированной стоянк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внешнего осмотра суд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остояние корпуса, двиг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находящееся на судн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 Имя _________ Отче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 Имя _________ Отче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принявшего судно на хран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а) 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доводитель,   (подпись/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ладелец             отк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а маломерного судна разрешена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    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Маломерное судно возвращено "__" ________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 лица,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вшего маломерное су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 лица, получивше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ломерное су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 в    экземплярах     протокола,   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за хранение судна и судоводителю (владельцу судн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9</Characters>
  <CharactersWithSpaces>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задержании маломерного судна на основании ст. 27.13 Кодекса Российской Федерации об административн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