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нная форма, утвержденная Приказом Управления Роспотребнадзора по г. Москве от 28.04.2007 N 50, введена в действие с 28 апреля 2007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Упр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потреб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городу Москв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8 апреля 2007 г. N 5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ФЕДЕРАЛЬНАЯ СЛУЖБА ПО НАДЗОРУ В СФЕРЕ ЗАЩИТЫ ПРА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ПОТРЕБИТЕЛЕЙ И БЛАГОПОЛУЧИЯ ЧЕЛОВЕ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УПРАВЛЕНИЕ ФЕДЕРАЛЬНОЙ СЛУЖБЫ ПО НАДЗОРУ В СФЕРЕ ЗАЩИ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РАВ ПОТРЕБИТЕЛЕЙ И БЛАГОПОЛУЧИЯ ЧЕЛОВЕКА ПО ГОРОДУ МОСК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Графский переулок, 4/9, Москва, Россия, 129626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телефон: (495) 687-40-35, факс: (495) 616-65-69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РОТОКО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Б АДМИНИСТРАТИВНОМ ПРАВОНАРУШЕНИИ, ЗА СОВЕРШЕНИЕ КОТОР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МОЖЕТ БЫТЬ НАЗНАЧЕНО НАКАЗАНИЕ В ВИДЕ АДМИНИСТРАТИВ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ПРИОСТАНОВЛЕНИЯ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20__ г.                                         г. Моск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ною, 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должность, Ф.И.О. лица, составившего протокол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ения Федеральной службы по надзору в сфере защиты прав потребителей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лагополучия человека по городу Москве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для округа указ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наименование административного округа города Москв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соответствии  со  статьями 28.2, 28.3 Кодекса  Российской  Федерации  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министративных правонарушениях составлен настоящий протокол в отношен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именование юридического лица или Ф.И.О. 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редпринимателя, в отношении которого возбуждено дел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об административном правонарушен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я об индивидуальном предпринимател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милия, имя, отчество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и место рождения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ство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жительства/пребывания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, удостоверяющий личность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идетельство о регистрации (сер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) либо основной государстве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онный ном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ринимателя (ОГРН) ________________________ ИНН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я о юридическом лиц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ное или сокращ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организации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идетельство о регистрации (сер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) либо основной государстве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онный ном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ого лица (ОГРН) ______________________ ИНН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нахождения в соответств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государственной регистрацией ____________________ тел.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ктическое место нахождения ______________________ тел.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ный представитель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должность, Ф.И.О., паспортные данны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ы, подтверждающие полномочия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, разъясне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Ф.И.О. индивидуального предпринимателя или зако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представителя 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а и ответственность,  предусмотренные  ст. 25.1, 25.3, 25.4, 25.5  КоАП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Ф, а именно: лицо, в отношении  которого  ведется  производство по делу 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министративном  правонарушении,  вправе  знакомиться со всеми материал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ла, давать объяснения, представлять доказательства,  заявлять ходатай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отводы,  пользоваться   юридической   помощью   защитника,   представля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яснения и замечания по содержанию  протокола, имеет  право  пользовать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лугами переводчика, а также иными  процессуальными правами в соответств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 КоАП  РФ.  Также  разъяснены  положения  ст. 51  Конституции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. Русским языком владею хорошо, в услугах переводчика не нуждаюсь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видетелю,  потерпевшему (если имеются) разъяснены права и обязанно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усмотренные  ст.  25.2,  25.5, 25.6 КоАП РФ, а именно: свидетель обяз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виться  по вызову судьи, органа, должностного лица, в производстве котор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ходится   дело  об  административном  правонарушении,  и  дать  правдив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казания:  сообщить  все  известное  ему по делу, ответить на поставле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просы   и   удостоверить   своей  подписью  в  соответствующем  протоко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ильность   занесения   его   показаний.   Свидетель   вправе:   1)  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идетельствовать   против   себя   самого,   своего   супруга   и  близ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дственников;  2)  давать  показания на родном языке или на языке, котор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ладеет;   3)   пользоваться  бесплатной  помощью  переводчика;  4)  дел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чания  по  поводу  правильности  занесения  его  показаний  в протокол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идетель  предупреждается  об  административной  ответственности  за  дач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ведомо  ложных  показаний.  За отказ или за уклонение от исполнения сво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нностей     свидетель    несет    административную    ответственност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усмотренную КоАП РФ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терпевший   вправе   знакомиться   со   всеми   материалами  дела  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министративном    правонарушении,    давать    объяснения,   представля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азательства,  заявлять  ходатайства  и  отводы, пользоваться юрид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мощью   представителя,   обжаловать   постановление   по   данному  делу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ьзоваться  иными  процессуальными правами в соответствии с КоАП РФ. Дел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 административном правонарушении рассматривается с участием потерпевшег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его  отсутствие дело может быть рассмотрено лишь в случаях, если имею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нные  о  надлежащем извещении потерпевшего о месте и времени рассмотр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ла   и  если  от  потерпевшего  не  поступило  ходатайство  об  отлож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смотрения дела либо если такое ходатайство оставлено без удовлетвор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терпевший  может  быть  опрошен  в соответствии со статьей 25.6 КоАП РФ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честве свидетел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Ф.И.О., адреса места жительства свидетеля и/или потерпевшег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, время совершения и событие административного правонару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 20___ г. в __ ч __ мин. по адресу: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то создает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указать конкретный случай применения административ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риостановления деятельности в соответствии с ч. 1 ст. 3.1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КоАП РФ: угрозу жизни, здоровью людей, угрозу возникнов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эпидемии, эпизоотии, заражения (засорения) подкаранти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бъектов карантинными объектами, наступления радиацио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аварии или техногенной катастрофы, причинения суще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вреда состоянию или качеству окружающей сред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вляется нарушением: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указать подпункт, пункт, часть, ном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статьи, наименование нормативного право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кта, требования которого нарушен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влечет административную ответственность, установленную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(указ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подпункт, пункт, часть, номер статьи КоАП РФ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оответствии с ч. 1 ст. 3.12 КоАП РФ, в связи с невозможностью дости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ли  административного  наказания  путем  применения  менее  строгого ви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министративного наказания, а также на основании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указываются реквизиты экспертного заключения или заклю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эксперта в случае, если проводились экспертиза, расследова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бследования, исследования, испытания, токсикологическ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гигиенические и иные виды оценок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 совершение   указанного  административного  правонарушения  может  бы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менено наказание в виде административного приостановления деятельно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яснения,  ходатайства  и  отводы   индивидуального  предпринимателя 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ного представителя юридического лица, в отношении которого  возбужде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ло об административном  правонарушении,  потерпевшего  (если имеется)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го законного представителя, а также показания и замечания свидетелей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е лицо, составивш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токол                          ___________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подпись)      (фамилия и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протоколом ознакомлен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дивидуальный предпринима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ли законный представ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ого лица, в отнош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ого возбуждено дел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 административ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онарушении                    ___________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подпись       (фамилия и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или отка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от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ые участники (свидетел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терпевший):                     ___________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подпись)      (фамилия и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подпись)      (фамилия и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РАСПИСКА В ПОЛУЧЕНИИ ПРОТОКО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пию протокола от "___" _________ 20___ г. получил "___" ________ 20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дивидуальный предпринима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ли законный представ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ого лица, в отнош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ого возбуждено дел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 административном правонарушении __________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подпись)     (фамилия и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месте и времени  рассмотрения  дела об административном  правонарушении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обходимости явки в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Управление Роспотребнадзора по городу Моск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или указывается наименование соответствующего территори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тдела Управления в случае, если возбуждено дело 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административном правонарушении, рассмотрение которого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соответствии со ст. 23.13 КоАП РФ отнесено к компетен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главных государственных санитарных врачей округов города Москв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адресу: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вещен: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фамилия и инициалы, 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11</Words>
  <Characters>12113</Characters>
  <CharactersWithSpaces>1032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4:00Z</dcterms:created>
  <dc:creator>Управление Федеральной службы по надзору в сфере защиты прав потребителей и благополучия человека по г. Москве</dc:creator>
  <dc:description/>
  <dc:language>en-US</dc:language>
  <cp:lastModifiedBy/>
  <dcterms:modified xsi:type="dcterms:W3CDTF">2011-10-30T13:04:00Z</dcterms:modified>
  <cp:revision>2</cp:revision>
  <dc:subject>Протокол</dc:subject>
  <dc:title>Протокол об административном правонарушении, за совершение которого может быть назначено наказание в виде административного приостановления деятельности в сфере защиты прав потребителей и благополучия человека по городу Москв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