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атмосферного возду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административном правонарушении в отношен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_ 200_ г.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 протокола)        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, время и соб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министративного правонарушения, статьи (пункты)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рмативных актов, каждое нарушение излагается по пун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, 2, 3 ...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то является административным правонарушением, ответственность за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статьи, ста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 лице,   в   отношении   которого   возбуждено 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  правонарушении     (индивидуальном    предпринимат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 лиц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 Отчеств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, должнос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индивидуальных предпринимателей - N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 Место р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звание, серия, N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,                         Ежемеся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иждивенцев _________________________ дохо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по ст. ____________________ КоАП РФ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е привлек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влекался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сведения подтвержда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збуждено 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 лице,   в   отношении   которого   возбуждено 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(юридическом лице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, юридический и фактический адрес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руководителя, телефон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тверждающий полномочия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по ст. ______________________ КоАП РФ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е привлек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ивлекался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ие от правонарушения, свидетели (если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, серия, 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юридического лица - 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Н, юридический и фактический адрес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разъяснены права и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5.2, 25.6 КоАП РФ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составлен  в  присутствии   защитника  (адвоката),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нные ордера (для адвоката), доверенности (для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права, предусмотренные ст. 25.5 КоАП РФ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   ст.   ст.   25.1,  30.1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правонарушениях,  о  моем  праве  знакомиться  со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 дела, давать объяснения, представлять доказательства, за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   и   отводы,   пользоваться   юридической  помощью  защи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ть  постановление  по  делу,  а  также  иные  процессуальные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Кодексом,  и  положения  ст.  51  Конституц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согласно  которой никто не обязан свидетельствовать против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го, своего супруга или близких родственников, мне разъяснены и  понят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, подпись лица, в отношении которого возбуждено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; для представителя - N 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лица,   в   отношении   которого   возбуждено   дело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(законног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, подпись, дата, для представителя - N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 протокол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зрешения дел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                   (фамилия, инициал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протокол,                   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должности,                       (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и, инициалов, даты)                     юридического лица)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одписать отказал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елается отметка должностны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им протокол, в случае отказа от подписи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збуждено 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отерпевших, свидетелей (при 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 2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, подпись, дата)    (фамилия, 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б административном правонарушении получи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3</Words>
  <Characters>9920</Characters>
  <CharactersWithSpaces>8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 в отношении юридического лица (индивидуального предпринимателя), нарушевшего требования законодательства Российской Федерации в области охраны атмосферного воздух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