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гистрационный номер по под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Административная практик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"____" час. "____" мин.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      (время составления)  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подразделе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со   статьей   28.2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нарушениях   составил  настоящий  протокол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                  имя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русским язык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и место рождения)                          (владеет/не влад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(ая) по месту жительства/пребыв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тел.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роживающий(а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тел.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/служащий(а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должнос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 (документ, удостоверяющий личност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я транспортным средств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арка, гос. регистрацион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организац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м на учет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в "__" час. "__" мин.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, время совершения административного           (место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нарушения)                    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(а) наруш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ункт нормативного правового акта, с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я, при применении спец. тех. средств указываются их по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частью _____ статьи ______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видетелях и потерпевши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идетель/потерпе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у,   в   отношении  которого  возбуждено  дело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разъяснены  права,  предусмотренные  статьей  25.1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административных правонарушениях, а также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1 Конститу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ям _________________________________ разъяснены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заведомо   ложные   показания,  права  и обяза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17.9,  25.6  Кодекса  Российской  Федерации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м _________________________________________ разъяснены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 статьей   25.2    Кодекса 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, а также статьей 51 Конституц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сведения, необходимые для разрешения дел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 том числе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именении мер обеспечения производства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нарушении, данные о предоставлении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3 статьи 27.10 Кодекса Российской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водительское удостоверение сер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изъ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ое  разрешение  на  право  управления  транспортны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 серия ________ N ________ получил(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 время рассмотрения дела об административном правонарушен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,   в   отношении   которого   возбуждено 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показания  потерпевших  и  свидетелей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необходимости записываются и приобщаются к делу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 о рассмотрении дела об административном правонарушен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моего жительства 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публика, край, область, город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в   отношении  которого  возбуждено  дело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ознакомлено с протоко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и замечания по содержанию протокол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лица, 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(запись о его отказе от подписа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озбуждено дело об адм. правонаруш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копии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екс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1. Лицо, в отношении которого ведется производство по делу об административном правонару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предусмотренных частью 3 статьи 28.6 настоящего Кодекса,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2. Потерпевш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терпевшим является физическое лицо или юридическое лицо, которым административным правонарушением причинен физический, имущественный или моральный в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терпевший вправе знакомиться со всеми материалами дела об административном правонарушении, давать объяснения, представлять доказательства, заявлять ходатайства и отводы, пользоваться юридической помощью представителя, обжаловать постановление по данному делу, пользоваться иными процессуальными правами в соответствии с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ло об административном правонарушении рассматривается с участием потерпевшего. В его отсутствие дело может быть рассмотрено лишь в случаях,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терпевший может быть опрошен в соответствии со статьей 25.6 настояще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6. Свиде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 обязан явиться по вызову судьи, органа, должностного лица, в производстве которых находится дело об административном правонарушении, и 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 свидетельствовать против себя самого, своего супруга и близких род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авать показания на родном языке или на языке, которым владе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ьзоваться бесплатной помощью перево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елать замечания по поводу правильности занесения его показаний в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просе несовершеннолетнего свидетеля, не достигшего возраста четырнадцати лет, обязательно присутствие педагога или психолога. В случае необходимости опрос проводится в присутствии законного представителя несовершеннолетнего свиде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 предупреждается об административной ответственности за дачу заведомо ложных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 отказ или за уклонение от исполнения обязанностей, предусмотренных частью 2 настоящей статьи, свидетель несет административную ответственность, предусмотренную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настоящей статье под близкими родственниками понимаются родители, дети, усыновители, усыновленные, родные братья и сестры, дедушка, бабушка, вн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9</Words>
  <Characters>11162</Characters>
  <CharactersWithSpaces>9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 в области дорожного движ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