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ального аппарата ФАС России о подготов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едении дел об административных правонарушения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язанных с нарушением законодательства о рекламе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 также недобросовестной конкуренци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Лицо, в отношении котор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возбуждается дело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административном правонару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блан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РОТОКОЛ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б административном правонару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__ г.                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место со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 составлен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, Ф.И.О. лица, составившего протоко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результатам административного расследования, проведенного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пределением от N ______ (исх. N ФАС России) по делу N ______ в отно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ведения о лице, в отношении которого возбуждено дело об административ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авонаруш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ытие административного правонарушения и его квалификац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ывается место, время совершения и событие администрати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авонарушения, ссылка на нарушенные нормы законод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оссийской Федерации, статья КоАП, предусматривающая административ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тветственность за данное административное правонарушение, доказ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о дел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смотрение  дела   об   указанном   административном   правонару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ится ___________ 20__ г. в _________________ по адресу &lt;*&gt;: 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 частью 1 статьи 25.1 Кодекса  Российской Федерации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ых  правонарушениях  лицо,  в  отношении   которого   вед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о по делу об административном правонарушении, вправе знакомить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 всеми материалами дела, давать объяснения, представлять  доказатель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ять ходатайства и отводы, пользоваться юридической помощью  защитни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также иными процессуальными правами в соответствии с Кодексом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об административных правонарушения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ъяснения   лица,   в   отношении    которого   возбуждено   дело  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м правонарушен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Ф.И.О. физического лица, законного представителя юрид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защитника, их объяснения) &lt;*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а и обязанности разъяснены.               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отоколом ознакомлен.                      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лица, в отношении которого ведется    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о об административном правонару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.И.О. физического лица или зак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я юридического лица,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, наименование должности, реквиз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, удостоверяющего его служеб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оже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лучае отказа от подписания протоко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ается отметка об отказе от подпис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 должностного лица,             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оставившего протокол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ию протокола получил "__"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лица, получившего 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административном правонару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____________________ &lt;**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лучае необходимости может быть вынесено определение о назначении времени и места рассмотрения 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При необходимости объяснения лица, в отношении которого возбуждено дело об административном правонарушении, могут быть представлены отдельным документом и приобщены к материалам 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Копия протокола вручается лично физическому лицу, законному представителю юридического лица, в отношении которого возбуждено производство по делу об административном правонарушении, или направляется указанному лицу по почте с уведомлением о вруч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2</Words>
  <Characters>4764</Characters>
  <CharactersWithSpaces>40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4:00Z</dcterms:created>
  <dc:creator>Федеральная антимонопольная служба</dc:creator>
  <dc:description/>
  <dc:language>en-US</dc:language>
  <cp:lastModifiedBy/>
  <dcterms:modified xsi:type="dcterms:W3CDTF">2011-10-30T20:54:00Z</dcterms:modified>
  <cp:revision>2</cp:revision>
  <dc:subject>Протокол</dc:subject>
  <dc:title>Протокол об административном правонарушении, связанном с нарушением законодательства о рекламе, а также недобросовестной конкуренци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