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збуждается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административного расследования, проведенног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пределением от N ______ (исх. N ФАС России) по делу N ______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дения о лице, в отношении которого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ытие административного правонарушения и его квал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место, время совершения и событие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онарушения, ссылка на нарушенные нормы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статья КоАП, предусматривающая администрати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ственность за данное административное правонарушение,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  дела   об   указанном   административном 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____________ 20__ г. в ___________________ по адресу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частью 1 статьи 25.1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правонарушениях   лицо,  в  отношении  которого 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по делу об административном правонарушении, вправе знаком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всеми материалами дела, давать объяснения, представлять 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ть ходатайства и отводы, пользоваться юридической помощью  защи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ными процессуальными правами в соответствии с Кодекс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лица,   в   отношении   которого   возбуждено   дело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физического лица, зако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щитника, их объяснен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 разъяснены.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.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 отношении которого ведется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физического лица или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, наименование должности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достоверяющего его служ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отказа от подписания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ется отметка об отказе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,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 &lt;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может быть вынесено определение о назначении времени и места рассмотрения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еобходимости объяснения лица, в отношении которого возбуждено дело об административном правонарушении, могут быть представлены отдельным документом и приобщены к материалам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опия протокола вручается лично физическому лицу, законному представителю юридического лица, в отношении которого возбуждено производство по делу об административном правонарушении, или направляется указанному лицу по почте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69</Characters>
  <CharactersWithSpaces>3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антимонопольная служба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