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которым вопросам применения Код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избирательными комисс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ом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м юрид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и время составления протокола)       (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 члена избирательной комиссии,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ферендума с правом решающего голос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решением ____________________________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составлять протоколы об административных правонаруш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(а) настоящий протокол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юридического лица, его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ое местонахождение, телефон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бо ф.и.о. и должность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ло административное правонаруше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ремя, место, краткое изложение сути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которое предусмотрена пунктом _____ стать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тей) ____________________________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составлен на основании материалов, подготовленных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 члена избирательной комиссии,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ферендума с правом решающего гол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 обнаружения совершенног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тношении которого возбуждено дело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 руководителя либо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, в отношении которого возбуждено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 их  права  и обязанности,  предусмотренные    стать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1  -  25.10  Кодекса  Российской  Федерации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руководител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юридического лица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торого возбуждено дел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е    руководителя    либо   законного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лица,  в  отношении  которого  возбуждено  дело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руководител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юридического лица, соверш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  составлен    в    присутствии    потерпевшего(и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я(ей), понятых (нужное подчеркнуть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адреса места жительства, потерпевшего(и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идетеля(ей), понят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  протоколу   прилагаются   следующие   документы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бъяснения   руководителя  либо  законного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, его замечания по содержанию протокола и моти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 от подписания проток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казания потерпевшего(их), свидетеля(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Иные    документы,    имеющие    отношение   к  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у правонарушению (указать как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должностного лица,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руководителя либо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об административном правонарушении получ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руководителя либо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потерпевшего(ей))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4</Characters>
  <CharactersWithSpaces>4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административном правонарушении, совершенном юридически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