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которым вопросам применения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избирательными комисс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м физ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время составления протокола)       (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 члена избирательной комиссии,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ферендума с правом решающего голос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решением ___________________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ть протоколы об административных правонару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(а) настоящий протокол в том, чт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ждения, место работы, службы или учебы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 места жительства, телефон лица, соверш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андидатом, зарегистрированным кандида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м представителем избирательного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ого блока, инициативной группы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ым участником избирательной кампании, кампании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(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ремя, место, краткое изложение с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оторое предусмотрена частью ___________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тьей) _______ Кодекса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составлен  на  основании  материалов,  подгот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 члена избирательной комиссии,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ферендума с правом решающего г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обнаружения совершенног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отноше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ых 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 лица, в отношении 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административном правонарушении, ины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разъяснены их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изводства по данному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статьями   25.1  -  25.10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лица, в отношении          (подпис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го возбуждено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и свиде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 лица,  в  отношении   которого   возбуждено 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торого возбуждено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  составлен    в    присутствии    потерпевшего(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я(ей), понятых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адреса места жительства потерпевшего(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идетеля(ей), иных 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 протоколу   прилагаются   следующие   документы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Объяснение    лица,    совершившего   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е,  его замечания по содержанию протокола и о моти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подписания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казания потерпевшего(их) и свидетеля(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Иные    документы,    имеющие    отношение   к  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у правонарушению (указать как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,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лица, в отношении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получ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лица, в отношении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потерпевшего(ей)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6</Characters>
  <CharactersWithSpaces>5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, совершенном физ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