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О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России по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анкро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гистрационный номер де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окол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 г.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уполномоч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/рассмотре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стоятельства     обнаружения     достаточных  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щих на наличие события административного правонару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 числе   непосредственное   обнаружение,   обнаружение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поступивших материалов, сообщений, зая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л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наруженные достаточные данные,  указывающие на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ытия  административного правонарушения,  в том числе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,  в отношении которого возбуждено  дело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 месте,   времени   и   способе   совершения 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,  виновности  лица  в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равного    действия   (бездействия),   статье   КоАП 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й  административную  ответственность   за 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  правонарушение,   а   также  фамилиях,  име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х,  адресах  места  жительства  свидетелей  (если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ледующими доказа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общаемые  к  протоколу  доказательства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лица,  в  отношении  которого  ведется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, заключение эксперта, иные документы или их заверенные коп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обр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ведения о лице,  привлекаемом к ответственности, 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фамилия,  имя,  отчество,  число,  месяц  и  год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 адрес места жительства или  регистрации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ли род занятий,  серия,  номер документа,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кем и когда выдан,  либо сведения о юридическом лиц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законном представ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 административное   правонарушение,   ответств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редусмотрена ст. __ ч. __ п. 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  и  на  основании  ст.  28.2  КоАП  РФ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лица,  в  отношении  которого ведется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б административном правонарушении  (закон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  его   следующие   права    и  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атьями 24.2 и 25.1 КоАП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тупать   и  давать  объяснения,  заявлять  ходатай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ы,  приносить жалобы на родном языке либо на другом  своб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ном  указанным  лицом  языке  общения,  а также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ми перевод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накомиться со всеми материалами 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вать объяс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лять доказ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ять ходатайства и отв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ьзоваться юридической помощью защит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ьзоваться иными процессуальными правами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число, месяц и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работы, данные ордера или доверенности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 документа, удостоверяющего 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  его   следующие   права    и  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5 КоАП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накомиться со всеми материалами 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лять доказ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ять ходатайства и отв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аствовать в рассмотрении 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жаловать применение мер обеспечения производства по 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о дел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ьзоваться иными процессуальными правами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следующие обязанности, предусмотренные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0 КоАП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язан явиться по вызову судьи, органа, должностного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 которых   находится   дело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полно и точно порученный ему перев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достоверить верность перевода своей подпис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н предупрежден об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усмотренной ст.  17.7 КоАП РФ за умышленное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рокурора,  вытекающих из его полномоч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,  а  равно  законных  требований след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навателя или должностного лица, осуществляющего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  об    административном    правонарушении,    -   на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штрафа  на  граждан  в  размере  от  десяти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надцати минимальных размеров оплаты труда; на должностны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вадцати до тридцати минимальных размеров оплат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усмотренной  ст.  17.9  КоАП РФ за заведомо неправи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   при   производстве   по   делу 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-  наложение административного штрафа в размер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 до пятнадцати минимальных размеров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б 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мною прочитан/переведен мне на _______ язык. За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,  дополнения  и  замечания  не   поступили/поступил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ы к настоящему протоколу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 представитель)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 отказа лица подписать протокол об этом делается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емая подписью 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ник 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дчик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соста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составившего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, 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ротокола  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 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 отказа  лица получить протокол об этом делается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емая подписью должностного лица, составившего протоко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6</Words>
  <Characters>9405</Characters>
  <CharactersWithSpaces>8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должностного лица Федеральной службы России по финансовому оздоровлению и банкро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