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на морск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п. 6,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ерия ААА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 в  том,  что  гражданин  (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телефон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место и адрес работы (телефон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 (заполняется без сок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номер, дата и кем выдано свидетельств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 1. ________________________ 2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нятые)     (фамилия, имя, отчество,    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рес места жительства,    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)                   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, время совершения и соб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оторое частью ____ статьи ____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предусмотрена  админист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гражданина (должностного лица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н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(должностному лицу) ____________________ разъяснены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,  предусмотренные  статьей 25.1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н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токолу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N __ ознакомлен и его копию получил "__" 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составившего протокол)         (подпись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н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ротокола отправлена по почте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правившего копию протоко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6</Characters>
  <CharactersWithSpaces>3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Министерство транспорта Российской Федераци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б административном правонарушении на морск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