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5 г. N 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е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родопользования (Росприрод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, тел., факс, 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 г.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должностного лица, N и дата выдачи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 и место работы (при наличии свиде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терпевших - их Ф.И.О. и адрес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лице,  в   отношении  которого  возбуждено  дело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едения о личности нарушителя(ей): 1) наименование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ведомственная принадлежность, банковские  реквизиты,  адре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Ф.И.О. должностного (физического) лица, место  работы;  да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рождения,  домашний  адрес,  документ,  удостоверяющий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е положение; 3) Ф.И.О. граждан  России,  лиц,  не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, и иностранных граждан, место их жительства и 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и  место  рождения, домашний адрес,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е правонарушение(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, время совершения и событие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татья(и), пункт(ы) законодательных, норматив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вершение указанного правонарушения предусмотрено  прив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теля к ответственности в соответствии с ч. ______ ст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 лица,  в  отношении  которого   возбуждено   дело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еобходимые для разрешения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 в  отношении  которого  ведется  производство  по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 правонарушении,  разъяснены   его    права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едусмотренные  статьями  24.2 - 24.4,  25.1,  30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материалов по  фактам  нарушения  законодатель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природопользования состоится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изация, адрес, место, время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составившего протокол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в отношении которого возбуждено де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б отказе лица, в отношении  которого  возбуждено  дело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в рассмотрении административного дел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 _________________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видетелей (при необходимост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6</Characters>
  <CharactersWithSpaces>4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правонарушении в сфере природопользования и охраны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