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городу Моск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28.2, 28.3  Кодекса  Российской 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составлен настоящий протокол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физ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 ИНН _______________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хо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юридического лица (ОГРН) _______________ 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хо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физического лица или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тветственность,  предусмотренные ст. 25.1, 25.3, 25.4, 25.5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именно:  лицо, в отношении  которого 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вправе  знакомиться со все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, давать  объяснения, представлять доказательства, заявлять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воды,  пользоваться  юридической   помощью   защитника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протокола,  имеет  право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и переводчика, а также иными  процессуальными правам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оАП  РФ.  Также  разъяснены  положения  ст. 51 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Русским языком владею хорошо, в услугах переводчика не нужд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ю,  потерпевшему (если имеются) разъяснены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.  25.2,  25.5, 25.6 КоАП РФ, а именно: свиде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 по вызову судьи, органа, должностного лица, в производств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 дело  об  административном  правонарушении,  и  дать  правди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:  сообщить  все  известное  ему по делу, ответить на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  и   удостоверить   своей  подписью  в  соответствующем 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 занесения   его   показаний.   Свидетель   вправе:   1)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ть   против   себя   самого,   своего   супруга 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;  2)  давать  показания на родном языке или на языке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;   3)   пользоваться  бесплатной  помощью  переводчика;  4) 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  поводу  правильности  занесения  его  показаний 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 предупреждается  об  административной  ответственности  за  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 ложных  показаний.  За отказ или за уклонение от исполнения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 свидетель    несет    административную 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   вправе   знакомиться   со   всеми   материалами  де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,    давать    объяснения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ходатайства  и  отводы, пользоваться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  представителя,   обжаловать   постановление   по   данному 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иными  процессуальными правами в соответствии с КоАП РФ.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рассматривается с участием 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го  отсутствие дело может быть рассмотрено лишь в случаях, если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о  надлежащем извещении потерпевшего о месте и времен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и  если  от  потерпевшего  не  поступило   ходатайство  об  от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ела либо если такое ходатайство оставлено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 может быть опрошен в соответствии со статьей 25.6 КоАП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виде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адреса места жительства свидетеля и/или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время совершения и событие административного правонаруш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в __ ч __ мин.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нарушением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дпункт, пункт, част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тьи, наименова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ового акта, требован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ответственность за которое предусмотре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ункт, пункт, часть, номер статьи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 ходатайства  и  отводы   физического   лица   или 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юридического лица, в отношении  которого возбуждено 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потерпевшего  (если  имеется)  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, а также показания и замечания свидетеле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протокол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или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           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(свиде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):              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ПИСКА В ПОЛУЧ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т "___" _________ 20___ г. получил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или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                 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сте и времени  рассмотрения  дела об административном  правонаруш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явки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правление Роспотребнадзора по городу Москв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наименование соответствующего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в случае, если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нарушении, рассмотрение которого в соответствии со ст. 23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АП РФ отнесено к компетенции главных государственных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ачей округ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й  раздел  протокола  может  быть  изложен  на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,  каждый  из  которых  подписывается  должностным лицом, состав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,  и законным представителем юридического или физическим лицом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м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N ___ к протоко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физического лица,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ОГРН индивидуального предпринимателя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:             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:       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7</Words>
  <Characters>14492</Characters>
  <CharactersWithSpaces>1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