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02 г. No. 01-06/453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4 No 01-06/104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административном задерж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20_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в "__" ч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таможенный орган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связи    с   совершением    административного   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ч.   ____  ст.  _____  КоАП  России,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ст.ст. 27.3, 27.4, 27.5 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место задерж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   в  целях:    обеспечения   правильного   и  свое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дела  об  административном  правонарушении,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о делу об административном правонарушении,  а такж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личности лица,  в отношении которого ведется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,  для выяснения обстоятельств 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е задерж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держанного, число, месяц и год его рождения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/ или регистрации, место его работы или учебы,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документа, удостоверяющего его личность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ый  находился  в трезвом  состоянии  / в состоянии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ное лицо доставлено в служебное помещ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моженного органа и время д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 его права,  предусмотренные ч.  1 ст.  25.1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ие _______________________________________________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сведения о должностных лицах, произв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держ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нением спецсред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какие средства применя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ото- и киносъемка, видеозапись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ие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специалис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/ или регистрации, реквизиты документа, подтверждающег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фессиональную компетен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 и обязанности, предусмотренные ст.  25.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 России,  и он предупрежден об административной ответств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ст. 17.7, 17.9 КоАП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ереводч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/ 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его обязанности,  предусмотренные ст.  25.10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и  он  предупрежден  об  административной  ответ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ст. 17.7, 17.9 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место жительства и / и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место жительства и /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их права и обязанности,  предусмотренные ст.  25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  ст.ст.  27.7,  27.9 КоАП России произведен л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 / досмотр  вещей,  находящихся  при физическом лице / д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средств (ненужное зачеркнуть) задерж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 и инициалы задерж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досмотра 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 и инициалы задерж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количество,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знаки вещей, сведения о виде и реквизита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ст.  27.10 КоАП России произведено изъятие вещ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протоколу изъяты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сведения о ви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ах изъятых документов, о виде, количестве, об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дентификационных признаках изъятых вещей, в том числе о тип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арке, модели, калибре, серии, номере, об иных идентиф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знаках оружия, о виде и количестве боеприп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и документы,  изъятые у задержанного лица,  переданы на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мест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замечания, объяснения, ходатайства, отводы, поступившие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задержани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сьбе задержанного лица о его задержании сообщен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кому именно, способ и время сооб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держании несовершеннолетнего уведомлен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обязательном порядке уведомляются его родители ил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ные представители: указать способ и время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административного  задержания  лица  &lt;*&gt;  исчислялся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ия / вытрезвления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ное лицо ___________________________ направлено для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е &lt;**&gt;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места со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мною прочитан (переведен мне на ______________________ язык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материалы, полученные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тивного задержания с применением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особов фиксации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ное лицо   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 отказа подписать протокол сделать об этом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сутствующие) лица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проток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ый орган)             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анное лицо освобожден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время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своб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вобождении задержанному лицу возвращен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, что возвращ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замечания, ходатайства, поступившие во время освоб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ное лицо 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на __ л. получил            "_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ное лицо 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ок административного задержания не должен превышать 48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совершеннолетние, в отношении которых применено административное задержание, содержатся отдельно от взрослых л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1</Words>
  <Characters>12715</Characters>
  <CharactersWithSpaces>10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задерж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