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АА N 0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ОМ ЗАДЕРЖ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"__" ______ 20_ г., "__" ч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наименование органа внутренних дел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вание, фамилия, инициалы сотрудник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б административном задержан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число, месяц, год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живания гражданина (гражданки)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ость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(которая) доставлен (доставлена)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 г. в "___" ч "___" мин. в связи с совер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татья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 или закон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, предусматривающая административную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мотивы административного задерж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статьей 27.3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ых право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ый (задержанная) одет (одет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ружном осмотре задержанного (задержанной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траж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 по наличию или отсутствию внешних телесных пов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они имеются, то какие именно, вызывалась ли ск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ая помощь, время и номер выз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ому (задержанной) ____________________________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обязанности, предусмотренные ст. 25.1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административных  правонарушениях, а  также  ст.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ый (задержанная) ______________________ просил (прос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о месте его (ее) нах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го именно,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сте нахождения задержанного (задержанной) сообщено в "_____"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мин. "__" ______ 20_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му именно, лично, по телеф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задержании несовершеннолетних лиц уведомляются в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рядке их родители или иные законные представ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помещением в комнату для содержания задержанных лиц (ком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держанных)  в   целях   обнаружения  орудий  соверш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административного правонарушения 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и место жительства/пребывания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и место жительства/пребывания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 1. _____________________ 2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 статьями 27.7  и  27.10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 правонарушениях  произведен  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, досмотр вещей, находящихся  у задержанного  (задерж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в результате которого  обнаружены и изъ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ещи, деньги, ценности, документы, их индивидуальные призна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при необходимости - места и обстоятельства обна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и замечания, поступившие при досмотре,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от кого и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яснение задержанного (задерж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держанного (задержанной)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, 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трудника, проводившего д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перативного дежурного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задержанного (задержанно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нате для задержанных прекращено в "______" ч "______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екращения содерж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ый (задержанна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(получила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вещи, деньги,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, изъятые при личном досмотре и досмотре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исключением предметов и вещей, являющихся оруди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посредственным объектом правонарушения (до решения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существу), предметов и вещей, находящихся в розыске,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гражданского оборота, поддель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не име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сли имеются претензии, то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ставившего протокол                     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7</Characters>
  <CharactersWithSpaces>5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Главное управление внутренних дел г.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задержании (для единого подхода к ведению административного делопроизводства в подразделениях ГУВ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