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28.12.2010 N 2634, утвердивший данную форму, вступает в силу по истечении 3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декабря 2010 г. N 263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ТОКОЛ ОБ АРЕСТЕ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                                     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: __ ч __ мин.                                Окончание: __ ч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специальное звание, Ф.И.О.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понятых, таможенных экспертов, специалис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 статьи  156 Федерального закона от 27 ноября 2010 г. N 311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таможенном  регулировании  в  Российской  Федерации"  и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аложении   полного   (частичного)   ареста   на  имущество   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х пошлин, налогов от "__" ______________ 20__ г.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жен  полный  (частичный)  арест  на  имущество  плательщика  там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шлин, налогов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полное наименование плательщика таможенных пошли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логов, ИНН/КПП, юридический и факт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вязи  с  неисполнением  им в установленные  сроки обязанности по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х  пошлин,   налогов,   пеней   и   процентов   на   общую  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умма прописью и 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м, участвующим в производстве ареста  имущества в качестве понят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х  экспертов,  специалистов  а  также   представителю  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х пошлин, налогов разъяснены их права и обяза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описи 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, должность представителя плательщика таможенных пошли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логов и друг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, должность представителя плательщика таможенных пошли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логов и друг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, должность представителя плательщика таможенных пошли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логов и друг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иси и аресту подвергнуто следующее имуществ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754"/>
        <w:gridCol w:w="2296"/>
        <w:gridCol w:w="324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имущества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(шт.)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ые </w:t>
              <w:br/>
              <w:t xml:space="preserve">признаки    </w:t>
              <w:br/>
              <w:t xml:space="preserve">имущества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варительная    </w:t>
              <w:br/>
              <w:t xml:space="preserve">стоимость (оценка)   </w:t>
              <w:br/>
              <w:t xml:space="preserve">за ед. измер. 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____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описано имущества на сумму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сумму в цифрах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ид, объем, срок ограничения права пользования имущест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в настоящем протоколе и приложениях к нему имуществ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изъято, передано на хранение (под охрану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му (Ф.И.О., должность, адрес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ное имущество должно находитьс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точные адрес и место хранения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хранении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полное наименование организации, принявшей товары на хран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Н/КПП, юридический и факт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у,   которому  передано  под  охрану  или на  хранение  арестов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,  обязанности   разъяснены.   Об   ответственности  за  растра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уждение,  сокрытие  или  незаконную  передачу  арестованного 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 представителя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хранителя, фамилия, инициалы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я,  замечания  лиц,  присутствовавших  при  производстве ар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ются заявления и замечания, если таковых н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о вносится запись о том, что замечаний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копия постановления таможенного органа о наложении  пол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астичного) ареста на имущество  плательщика  таможенных  пошлин,  нало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таможенного орг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специальное звание)         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                     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е экспер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                     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                     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й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стован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                     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квизиты документа, подтверждающего полномочия представ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х пошлин, нало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                     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квизиты документа, подтверждающего полномочия представителя 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аможенных пошлин, налог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                     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протокола получил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инициалы, фамилия, паспортные данные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лательщика таможенных пошлин, налог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 предста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0</Words>
  <Characters>8966</Characters>
  <CharactersWithSpaces>76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4:00Z</dcterms:created>
  <dc:creator>Федеральная таможенная служба</dc:creator>
  <dc:description/>
  <dc:language>en-US</dc:language>
  <cp:lastModifiedBy/>
  <dcterms:modified xsi:type="dcterms:W3CDTF">2011-10-30T20:54:00Z</dcterms:modified>
  <cp:revision>2</cp:revision>
  <dc:subject>Протокол</dc:subject>
  <dc:title>Протокол об аресте имущества должностным лицом таможен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