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остановленем Госгортехнадзор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6.2003 N 1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аттестационного центра с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ием почтового адреса, телефона,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са  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 А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ТОКОЛ ОБ АТТЕСТАЦИИ СВАРОЧНЫХ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N ___________ от "__"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аттестационной комиссии   (фамилия, имя, отчество, уровен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           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           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           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Госгортехнадзора России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 согласов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 аттестации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реестровый N АЦСО, АПС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аттестации                           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5131"/>
        <w:gridCol w:w="3105"/>
      </w:tblGrid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щие сведения о сварочных       </w:t>
              <w:br/>
              <w:t xml:space="preserve">материалах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</w:t>
              <w:br/>
              <w:t xml:space="preserve">проверки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сварочных материалов    </w:t>
              <w:br/>
              <w:t xml:space="preserve">(тип, марка, ГОСТ, ТУ)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пуска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вод-изготовитель, номер партии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ртификат соответствия РФ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(сварка, наплавка, общего </w:t>
              <w:br/>
              <w:t xml:space="preserve">или специализированного назначения)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свариваемых материалов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&lt;*&gt;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(вид) соединения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ожение при сварке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деталей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&lt;*&gt;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овия выполнения сварочных работ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ппы опасных технических устройств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 &lt;**&gt;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ные документы на изготовление</w:t>
              <w:br/>
              <w:t>сварочных материалов (ГОСТ, ОСТ, ТУ и</w:t>
              <w:br/>
              <w:t xml:space="preserve">др.)  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&lt;*&gt;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рмативные документы,               </w:t>
              <w:br/>
              <w:t>регламентирующие проведение сварочных</w:t>
              <w:br/>
              <w:t xml:space="preserve">работ (СНиП, РД и др.)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510"/>
        <w:gridCol w:w="1349"/>
        <w:gridCol w:w="1080"/>
        <w:gridCol w:w="2701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бщие испытания       </w:t>
              <w:br/>
              <w:t xml:space="preserve">сварочных материалов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 </w:t>
              <w:br/>
              <w:t>Заяви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</w:t>
              <w:br/>
              <w:t>испыта-</w:t>
              <w:br/>
              <w:t xml:space="preserve">ний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этап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этап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 Практические испытания</w:t>
              <w:br/>
              <w:t xml:space="preserve">сварочных материалов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  </w:t>
              <w:br/>
              <w:t>Заяви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</w:t>
              <w:br/>
              <w:t>испыта-</w:t>
              <w:br/>
              <w:t xml:space="preserve">ний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Специальные испытания </w:t>
              <w:br/>
              <w:t xml:space="preserve">сварочных материалов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  </w:t>
              <w:br/>
              <w:t>Заяви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</w:t>
              <w:br/>
              <w:t>испыта-</w:t>
              <w:br/>
              <w:t xml:space="preserve">ний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сварочных материалов Потреб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ля сварочных материалов Производителя (Поставщик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ы аттестационной комиссии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         (подпись) _______________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(подпись) _______________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_______________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гортехнадзора России                __________________ Фамилия И.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6</Words>
  <Characters>3520</Characters>
  <CharactersWithSpaces>3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Федеральный горный и промышленный надзор России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 аттестации сварочных материа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