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горитмов 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сключении программного средства из Фонда алгорит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ограмм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ой   документации    и  ФАП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зработчика, 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составили настоящий акт в том, что програм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никальный номер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граммного средства, номер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тся   из   Фонда   алгоритмов  и   программ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исключения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организационно-                  От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и Ф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3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ое казначейство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сключении программного средства из Фонда алгоритмов и програм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