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тогах сбора подписей избирателей в поддержку вы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литической парт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го списка кандидатов в депутаты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умы Федерального Собран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ятого созы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161"/>
        <w:gridCol w:w="945"/>
        <w:gridCol w:w="1620"/>
        <w:gridCol w:w="1619"/>
      </w:tblGrid>
      <w:tr>
        <w:trPr>
          <w:trHeight w:val="9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субъекта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убъекта    </w:t>
              <w:br/>
              <w:t xml:space="preserve">Российской   </w:t>
              <w:br/>
              <w:t xml:space="preserve">Федерации   </w:t>
              <w:br/>
              <w:t xml:space="preserve">(наименование </w:t>
              <w:br/>
              <w:t xml:space="preserve">иностранного  </w:t>
              <w:br/>
              <w:t xml:space="preserve">государства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папк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ное</w:t>
              <w:br/>
              <w:t>количество</w:t>
              <w:br/>
              <w:t xml:space="preserve">подписей </w:t>
              <w:br/>
              <w:t>избирателей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 настоящий   протокол   на   дискете  (оп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акт-диске CD-R или CD-RW либо 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              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отокол представляется на бумажном носителе (в двух экземплярах) и в машиночитаемом виде (файл в формате .doc или .rtf с именем Protokol). При заполнении таблицы не следует объединять или разделять ее граф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 субъекта Российской Федерации указывается в соответствии с порядком перечисления субъектов Российской Федерации в статье 65 Конституции Российской Федерации. Для подписей, собранных за пределами территории Российской Федерации, в графе 2 указывается значение "0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итоговой строке таблицы указываются соответственно: общее количество папок, листов, подписей (кроме вычеркнуты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токол набирается шрифтом размера 1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 итогах сбора подписей избирателей в поддержку выдвижения политической партией федерального списка кандидатов в депутаты Государственной Думы Федерального Собрания Российской Федерации пятого созыва (обязатель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