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рта 2005 г. No. 140/966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ТОГАХ СБОРА ПОДПИСЕЙ В ПОДДЕРЖКУ ИНИЦИАТИ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ДЕНИЯ РЕФЕРЕНДУМ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ВОПРОСУ (ВОПРОСА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780"/>
        <w:gridCol w:w="1081"/>
        <w:gridCol w:w="1755"/>
        <w:gridCol w:w="162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и наименование субъекта</w:t>
              <w:br/>
              <w:t xml:space="preserve">Российской Федерации,   </w:t>
              <w:br/>
              <w:t xml:space="preserve">иностранного государств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апк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подписей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ивной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оведению референдума      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отокол представляется в ЦИК России на бумажном носителе (в двух экземплярах) и в машиночитаемом виде (на дискете). Рекомендуемое имя файла "Protokol", формат MSWord или MSExcel (расширение *.doc, *.rtf, *.xls). При заполнении таблицы не рекомендуется объединять или разделять ее ячей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ды субъектов Российской Федерации указываются в соответствии с порядком следования субъектов Российской Федерации в статье 65 Конституции Российской Федерации. Все иностранные государства, на территории которых собирались подписи участников референдума, объединяются в условный субъект с кодом 9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итоговой строке таблицы указывается соответственно: общее количество субъектов, на территории которых осуществлялся сбор подписей участников референдума, общее количество папок, листов и подпи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1</Characters>
  <CharactersWithSpaces>13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итогах сбора подписей в поддержку инициативы проведения референдум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