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6.2007 N ШТ-6-06/45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ОКО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изъят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        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_________ государственным налоговым инспектором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налоговой служб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трудника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  об   изъятии   документов   составлен   ввиду вы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правонарушения, ответственность   за  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статья (статьи) КоАП и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казывающие на наличие события административ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лице, которому принадлежат изъят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 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ринима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дрес   (место   нахождения)   юридического  лица ил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индивидуального предпринимате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ункты  4, 5, 6  заполняются  в  случае:  если  правонаруш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од;   место рождения;  паспорт N, серия, кем и когда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есто работы, адрес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омер телефон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   представителе юридического  лица  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иной документ) ________________ представ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нимателя): серия _____ N ____________________, кем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: _____________________________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изъят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ид и реквизиты изъят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ые документы упакованы и опечатаны печат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и до рассмотрения дел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будут находиться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(заполня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изъятии применялись фото- и киносъемка, видеозапись,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 способы   фиксации   вещественных   дока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, полученные при изъятии документов с применением фото-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носъемки,  видеозаписи,  иных  установленных  способов  фик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енных  доказательств,  прилагаются  к  настоящему протоко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ъятие  документов  произведено  в  соответствии со ст. 27.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 об административных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30.12.2001 N 195-ФЗ (далее - КоАП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ъятие   документов  проведено,  и   составлен   протокол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ии понятых, которым разъяснены их права и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статье 25.7 КоАП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место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место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,   замечания   по   составлению   протокола со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(должность, Ф.И.О. сотрудника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составлен в ___ экземплярах с приложениями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получил "__"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(законный представитель)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ивидуальный предприниматель, представитель (п. 1 ст. 18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К России), иное лицо, присутствовавшее при изъятии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отоколом  об  изъятии документов ознакомлен и копию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 юридического лица (законный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индивидуальный предпринимател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6</Characters>
  <CharactersWithSpaces>4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Федеральная налоговая служба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изъятии документов, ввиду выявления административного правонарушения, обнаруженного при проверке соблюдения требований законодательства о применении контрольно-кассов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