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ВД РФ от 02.03.2009 N 185, в котором приведена данная форма, вводится в действие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в област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00AA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изъятии вещей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"__" час. "__" мин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)   (время составления)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подразделе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 статьей   27.10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  составил настоящий протокол о том, что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(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                 имя 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тел.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(ей)/служащего(ей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 адрес организац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долж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в "__" час. "__" мин.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, время, место изъятия вещей и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оснований (ненужное зачеркнуть): обнару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месте совершения административного правонару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  осуществлении личного досмотра, досмотра вещей, находящих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м лиц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осуществлении досмотра транспортного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ещей, явившихся орудиями совершения или предметами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ов,       имеющих   значение   доказательств   по   делу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ведения о виде, количестве, об иных идентификационных признаках изъ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ещей, о виде и реквизитах изъят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изъятии   вещей,   документов   применялась   фото-,  киносъем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озапись, иные установленные способы фиксации веществен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редства фото-, киносъемки, видеозаписи, иной способ фи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ещественных доказательств, сведения об упаковке,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е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ъятие вещей, документов осуществлялось в присутствии понятых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их  права  и  обязанности, предусмотренные статьей 25.7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 имя ____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___ имя ____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телефон ___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лица,  у которого изъяты вещи, документы (запись об его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писания протокол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 составившего протоко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отокола получил(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лица, у которого изъяты ве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1</Characters>
  <CharactersWithSpaces>4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изъятии вещей и документов при совершении административного правонарушения в области дорожного движе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