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ности (отсу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ности) в субвен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пере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ой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и контролю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бласти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Рособр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становлении потребности (отсутствия потребности) в субвен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существление переданных органам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ов Российской Федерации полномоч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контролю качества образования, лиценз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государственной аккредитации образователь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дзору и контролю за соблюдение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в област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по форме согласно приложению к настояще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4</Characters>
  <CharactersWithSpaces>1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установлении потребности (отсутствия потребности) в субвенциях на осуществление переданных органам государственной власти субъектов РФ полномочий РФ по контролю качества образования, лицензированию и государственной аккредитации образователь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