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ОБРАБОТКИ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ОКАЗАННУЮ МЕДИЦИНСКУЮ ПОМОЩЬ ИНОГОР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АМ ПО ПРОГРАММЕ ОМС В ЛП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: Основная (дополните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, код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атегория пациентов│Количество  │Стоимость леч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│</w:t>
      </w:r>
      <w:r>
        <w:rPr/>
        <w:t>пациентов   │руб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├─────┬──────┼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│</w:t>
      </w:r>
      <w:r>
        <w:rPr/>
        <w:t>всего│по МЭС│по     │по МЭС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│     │      │</w:t>
      </w:r>
      <w:r>
        <w:rPr/>
        <w:t>услугам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Граждане РФ, всего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т.ч. жители МО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Жители       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др. территорий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ностранцы и лица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без гражданства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Беженцы      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того        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┴─────┴──────┴──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┬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Кол-во ошибок│Стоимость│Код ошибки│Причина сн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──────┼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──────┼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──────┼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┴─────────┴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атегория пациентов│Количество  │Стоимость леч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│</w:t>
      </w:r>
      <w:r>
        <w:rPr/>
        <w:t>пациентов   │руб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├─────┬──────┼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│</w:t>
      </w:r>
      <w:r>
        <w:rPr/>
        <w:t>всего│по МЭС│по     │по МЭС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│     │      │</w:t>
      </w:r>
      <w:r>
        <w:rPr/>
        <w:t>услугам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Граждане РФ, всего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т.ч. жители МО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Жители       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др. территорий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ностранцы и лица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без гражданства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Беженцы      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того        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┴─────┴──────┴──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, принятая к оплате, _______________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тветственной СМ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ответственной СМ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ЗНАКОМЛЕН      Главный врач ЛП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Стоимость лечения  указывается  в  рублях  с  дву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копейки) после запят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1</Characters>
  <CharactersWithSpaces>3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работки счетов за оказанную медицинскую помощь иногородним гражданам по программе обязательного медицинского страхования в лечебно-профилактически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