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акционер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правлении ходатайства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ндидатур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58 ФЗ "Об акционерных обществах" квору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ходатайства о согласовании кандидатуры руководител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направлении  ходатайства 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ы   руководителя   Банка 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открытого (закрытого) акционерного общест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править в _______________ территориальное учреждени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о  согласовании  кандидатуры  руководител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"___________"  открытого 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оручить  ____________  (председателю собрания, председателю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и т.п.) ______________________________ подписать и 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ерриториальное управление Банка России ходатай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кандидатуры  нового  руководителя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3 п. 22.4 Инструкции ЦБ РФ от 02.04.2010 N 135-И "О  порядке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и решения о государственной регистрации кредитны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лицензий на осуществление банковских  операций" (зарег.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2.4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направлении ходатайства о согласовании кандидатуры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