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неочередного общего собрания акционеров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__________________" открытого (закрытого)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о назначении руководител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: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: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акционеры  Банка  (небанковской 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" открытого (закрытого) акционерного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ОГРН, ИНН/КПП, адрес юридического лица -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акционер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акционеров, -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акционер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вопросам повестки дня, -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. 2 ст. 68 ФЗ "Об акционерных обществах" квору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внеочередного общего собрания акционеров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 досрочном прекращении полномочий руководителя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) "___________" О(З)А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  назначении  нового  руководителя  Банка 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" О(З)А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ервому  вопросу  повестки  дня  о досрочном прекращении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Банка  (небанковской  кредитной  организации) 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(закрытого) акционерного общества слушали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вяз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чина досрочного прекращения полномочий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   прекратить   полномочия   Председателя  правления  (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и т.п.) О(З)АО "__________________"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ручить  председателю  Совета  директоров  О(З)АО 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гнуть трудовой договор с ______________________ с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торому  вопросу  повестки  дня  о  назначении  руководителя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"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слушали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назначить  Председателем  правления (генеральным директором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(небанковской кредитной организации) "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дата рождения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оручить председателю Совета директоро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трудовой договор с 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поручить ________________________ уведомить ________ территор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Банка  России  в порядке, установленном п. 22.9 Инструкции Ц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02.04.2010  N  135-И  "О   порядке  принятия  Банком  России  реш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кредитных  организаций  и  выдаче лиценз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банковских  операций"  (зарег.  в  Минюсте  РФ  22.04.2010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08</Characters>
  <CharactersWithSpaces>4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акционеров кредитной организации, созданной в форме акционерного общества, о назначении руководителя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