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" открытого (закрыт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о реорганизации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пре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 Банка (небанковской кредитной организации) "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в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с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дин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ве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инадцатому вопросу повестки дня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 ФЗ "Об акционерных обществах" 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" Открытого (Закрытого) акционерного общества в форме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преобразования Банка (небанковской кредитной организации) "___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ередаточного акта и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порядке обмена акций реорганизуемого Банка (небанковской кредитной организации) "________________" Открытого (Закрытого) акционерного общества на доли участников в уставном капитале Банка (небанковской кредитной организации) "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 создаваемого Банка (небанковской кредитной организации)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евизионной комиссии (или о ревизоре)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коллегиальном исполнительном органе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единоличном исполнительном органе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аудиторе создаваемого Банка (небанковской кредитной организации) "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создание совета директоров предусмотрено уставом: 10. Об избрании совета директоров создаваемого Банка (небанковской кредитной организации) "_____________________" Общества с ограниченной ответственность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тверждение бизнес-плана создаваем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путем преобразования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Реорганизовать Банк (небанковскую кредитную организацию) "_______________" Открытое (Закрытое) акционерное общество путем преобразования в Банк (небанковскую кредитную организацию) "_______________" Общество с ограниченной ответственностью с переходом от реорганизуемого акционерного общества к вновь возникшему обществу всех прав и обязанностей реорганизованного общества в соответствии с передаточ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 результате преобразования создается Банк (небанковская кредитная организация) "______________" Общество с ограниченной ответственностью по адресу: ______________, с размером уставного капитала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    Банка      (небанковской     кредитной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Банка (небанковской кредитной организации) "__________________" Открытого (Закрытого) акционерного общества в форме пре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преобразования соответствует п. 1 - п. 3 ст. 20 ФЗ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" Открытое (Закрытое) акционерное общество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редитной организации, в территориальные учреждения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_______" Открытое (Закрытое) акционерное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преобразования кредитор путем письменного уведомления потребовал от уведомившего его Банка (небанковской кредитной организации) "_________________________" Открытого (Закрытого) акционерного общества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б  утверждении передаточного акта и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 организации)  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Баланс Банка (небанковской кредитной организации) "___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вопросу о порядке обмена акций реорганизуем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"_________" 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общества  на  доли  участников  в  уставном  капитале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" 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обмена акций реорганизуемого Банка (небанковской кредитной организации) "________________" Открытого (Закрытого) акционерного общества на доли участников в уставном капитале Банка (небанковской кредитной организации) "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 штук обыкновенных акций Банка (небанковской кредитной организации) "_________" Открытого (Закрытого) акционерного общества обмениваются на ______ долей уставного капитала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 штук привилегированных акций Банка (небанковской кредитной организации) "_________" Открытого (Закрытого) акционерного общества обмениваются на ______ долей уставного капитала создаваемого Банка (небанковской кредитной организации) "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об утверждении устав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 Общества  с  ограниченной ответственностью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устав создаваемого в результате преобразования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  ревизионной  комиссии  создаваем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ревизионной комиссии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ревизионную комиссию нового Банка (небанковской кредитной организации) "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двинуты следующие кандидатуры для избрания ревизором Банка (небанковской кредитной организации) "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ревизором  нового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"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о   седьмому   вопросу   о  коллегиальном  исполните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правление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правление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 восьмому вопросу повестки дня о единоличном исполните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единоличным исполнительным орган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Председателем правления (генеральным директо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 нового  Банка  (небанковской  кредитной организации)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          с             ограниченной         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 девятому вопросу об аудиторе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слушал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аудитором Банка (небанковской кредитной организации) "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"______________________"     Общества    с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о  десятому  вопросу  об  избрании совета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совет директоров Банка (небанковской кредитной организации) "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По  одиннадцатому  вопросу  об  обособленных подразделениях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хранить следующие обособленные подразделения реорганизуем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-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-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 в порядке, установленном п. 23.5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 от  02.04.2010  N 135-И "О порядке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банковских   операций"  (зарег.  в  Минюсте  РФ  2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 По    двенадцатому   вопросу   о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    Банка      (небанковской     кредитной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 Открытого  (Закрытого)  акционерного  общества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  случае      принятия      решения)     Постановили    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редставить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территориальные   учреждения   Банка   России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28.1  Инструкции 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о  тринадцатому  вопросу повестки дня об утверждении бизнес-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    (небанковской       кредитной       организации)     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 утвердить бизнес-план &lt;4&gt; создаваемого Банка (небанковской кредитной организации) "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5 п. 28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 (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для государственной регистрации создаваемой в результате преобразования кредитной организации в территориальные управления Банка России, установлен п. 28.1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6</Words>
  <Characters>20306</Characters>
  <CharactersWithSpaces>17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 реорганизации кредитной организации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