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"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(закрытого) акционерного общества о внес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й в устав кредитной организации (общ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акционеры Банка (небанковской кредитной организации) "_____________________"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, ИНН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68 ФЗ "Об акционерных обществах" и п. __ устава 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сение изменений в устав Банка (небанковской кредитной организации) "____________" О(З)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регистрации изменений устава Банка (небанковской кредитной организации) "____________" О(З)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 вопросу  повестки  дня  о внесении изменений в уста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слушали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 &lt;2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Банка (небанковской кредитной организации) "_______________" открытого (закрытого) акционерного общества следующие из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торому  вопросу  повестки дня о регистрации изменений устав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организации) "___________________" О(З)АО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     председателю     правления     (директору     и    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редставить в ______________ территор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Банка  России  для государственной регистрации изменений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(небанковской   кредитной  организации)  "____________"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п.  16.1  Инструкции  ЦБ РФ от 02.04.2010 N 135-И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Банком  России  решения  о 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и выдаче лицензий на осуществление банковских операций" (заре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юсте РФ 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4 п. 16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на государственную регистрацию протокол общего собрания представляе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4 ст. 49 ФЗ "Об акционерных обществах" решение по вопросу о внесении изменений и дополнений в устав общества или утверждении устава общества в новой редакции, отнесенному пп. 1 п. 1 ст. 48 ФЗ "Об акционерных обществах" к компетенции общего собрания участников общества, принимается общим собранием акционеров большинством в три четверти голосов акционеров - владельцев голосующих акций, принимающих участие в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7</Characters>
  <CharactersWithSpaces>3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акционеров кредитной организации, созданной в форме акционерного общества, о внесении изменений в устав кредитной организации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