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 Банка (небанковской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) "_____________________" открытого (закрыт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об увеличении уставного капит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выпуска дополнительных акций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уют акционеры Банка (небанковской кредитной организации) 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 ФЗ "Об акционерных обществах" 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личение уставного капитала Банка (небанковской кредитной организации) "__________" ОАО/ЗАО на сумму ___________ (____________) рублей путем выпуска ______________________ дополнительных акций в количестве _____ (________) штук, номинальной стоимостью _____ (_________) рублей, способ размещения: распределение акций сред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изменений в Устав Банка (небанковской кредитной организации) "____________" ОАО/ЗАО в связи с увелич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регистрации изменений устава Банка (небанковской кредитной организации) "____________" ОАО/З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вопросу повестки дня об увеличении уставного капит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 увеличить уставный капитал Банка (небанковской кредитной организации) "____________" открытого (закрытого) акционерного общества на сумму _________ (_________) рублей путем выпуска дополнительных ________ акций в количестве _____ (________) штук, номинальной стоимостью _____ (_______) рублей, способ размещения: распределение акций сред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Банка (небанковской кредитной организации) "__________________" открытого (закрытого) акционерного общества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изменений в устав, связанных с увеличением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пи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держание изменений в устав, связанных с разм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полнительных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 вопросу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    председателю     правления     (директору     и   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ставить в ______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Банка  России  для государственной регистрации изменений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организации)  "____________"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17.11  Инструкции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заседания  Совета директоров общества составлен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уставом акционерного общества увеличение уставного капитала общества путем размещения обществом дополнительных акций в пределах количества и категорий (типов) объявленных акций отнесено к компетенции общего собрания акционеров общества (пп. 6 п. 1 ст. 4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токол заседания Совета директоров (наблюдательного совета) общества составляется не позднее трех дней после его проведения (п. 4 ст. 6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8</Characters>
  <CharactersWithSpaces>4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б увеличении уставного капитала кредитной организации путем выпуска дополнительных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