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адрес акционерного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(Закрытого)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нсолидации размещенных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проведения собрани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Общего собрания: внеочеред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собрания: совместное присутствие (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лиц, имеющих право на участие в собрании: 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лиц, имеющих право на участие в собрании: 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 ч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, которыми обладают акционеры - владельцы голосующих акций Открытого (Закрытого) акционерного общества "____________" (далее - "Общество")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и обладают акционеры, принимающие участие в собрании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консолидации размещенных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_____________________________________ и доложил, что от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 (наблюдательного   совета)   Общества   поступило 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олидировать размещенные __________________ акции, номер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ыпуска __________________, на основании статьи 7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акционерных обществах"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 акций Общества преобразуются в одну новую а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ве либо бо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й же категории (тип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ходная номинальная стоимость каждой акции -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оминальная стоимость каждой акции после консолидации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сходное количество акций - _____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акций после консолидации - _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олидировать размещенные ______________ акции, номер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ип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ыпуска __________________, на основании статьи 7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акционерных обществах"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 акций Общества преобразуются в одну новую а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ве либо бо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й же категории (тип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ходная номинальная стоимость каждой акции - 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оминальная стоимость каждой акции после консолидации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сходное количество акций - _____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личество акций после консолидации - _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слушали _______________, который предложил внести в устав Общества следующие изменения, связанные с консолидацией размещенных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ая редакция статей у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. Номинальная стоимость каждой ____________________ акции Общества составляет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. Количество всех размещенных обыкновенных акций Общества составляет ______ (______________) шту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ледующие изменения в устав Общества - новая редакция статей у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. Номинальная стоимость каждой ____________________ акции Общества составляет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. Количество всех размещенных обыкновенных акций Общества составляет ______ (______________) шту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 ч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: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7</Characters>
  <CharactersWithSpaces>3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о консолидации размещенных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