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 количество  голосов,  которыми  обладают  акционеры  - владель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ующих акций Закрытого акционерного общества "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Общество", - 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 фирменное  наименование Общества: За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Общества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бщего собрания: внеочеред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Общего собрания: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Общего собрания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Общего собрания, проведенного в форме собрани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лиц, имевших право на участие в Общем собрании, проведенном в форме собрания: 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лиц, имевших право на участие в Общем собрании, проведенном в форме собрания: 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Общего собрания, проведенного в форме собрания: 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Общего собрания, проведенного в форме собрания: 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протокола Общего собрания: "___"________ ___ г.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 позднее 15 дней с момента закрытия собрания (п. 1 ст. 63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решения о выпуске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принявшие участие в Общем собр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ытое акционерное общество "____________________________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действующего на основании Устава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голосов, которыми обладают акционеры, принимающие участие в собрании, -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акционеры Общества, включенные в список лиц, имеющих право на участие в Общем собрании, при голосовании по вопросу повестки дня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акционеры Общества, принявшие участие в Общем собрании, при голосовании по вопросу повестки дня -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по вопросу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оложения выступлений и имена выступавших лиц по вопросу повестки дня Общего собрания, проведенного в форме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повестки дня выступил __________________ (Ф.И.О.) и предложил утвердить решение о выпуске акций Общества - обыкновенных именных акций в бездокументар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, принятого Общим собранием по вопросу повестки дня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решение о выпуске акций Общества - обыкновенных именных акций в бездокументар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подсчета голосов 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отданных за каждый из вариантов голосования ("за", "против" и "воздержался") по вопросу повестки дня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 голос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 голос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ся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токолу Общего собрания приобщаются следующие документы, в том числе утвержденные решениями настоящего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счетной комиссии об итогах голосования на общем собрании (если она создана в обществе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ное решение о выпуске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составлен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835"/>
        <w:gridCol w:w="3240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едатель Общего собр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 (Ф.И.О.)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Общего собрания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 (Ф.И.О.)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отренные законом функции счетной комиссии осуществляет следующее уполномоченное Обществом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835"/>
        <w:gridCol w:w="3240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_____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 (Ф.И.О.)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4</Characters>
  <CharactersWithSpaces>3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акционеров закрытого акционерного общества (об утверждении решения о выпуске ак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