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О "Актив"                                                   Утвержде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общим собранием акционе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ЗАО "Актив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отокол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3 марта 2010 г.                                                  N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брание  проводится  по  адресу:  г.  Москва,  ул. Николаева, д. 6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ф. 34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проведения собрания: 3 марта 2010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я начала собрания: 12.00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 собрания: Александр Николаевич Иванов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собрания: Светлана Семеновна Зотова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е количество акций организации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1000 шт. обыкновенных акций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50 шт. привилегированных акций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е количество голосующих акций - 1000 шт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собрании присутствовали акционеры ЗАО "Актив"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Яковлев К.Б. - 500 обыкновенных акций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мов А.Н. - 30 привилегированных и 200 обыкновенных акций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Ломакин А.А. - 20 привилегированных акций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етров С.С. - 300 обыкновенных акций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ворум соблюден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вестка дня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тверждение бухгалтерской отчетности общества за 2009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ступали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 директор  ЗАО "Актив" Иванов А.Н. - представлен кратк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чет о деятельности ЗАО "Актив" за 2009 г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новили (единогласно)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твердить  бухгалтерскую  отчетность за 2009 г. в  составе следу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: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Бухгалтерский баланс (форма N 1)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тчет о прибылях и убытках (форма N 2)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тчет об изменениях капитала (форма N 3)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тчет о движении денежных средств (форма N 4)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иложение к бухгалтерскому балансу (форма N 5)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ояснительная записка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едатель собрания                Иванов               /Иванов А.Н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кретарь собрания                   Зотова               /Зотова С.С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5</Characters>
  <CharactersWithSpaces>3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акционеров закрытого акционерного общества об утверждении годовой бухгалтерской отчетност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