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 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пределении среди акционеров в поряд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ения преимущественного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ных на продажу акций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акционеров собрания: ___ часов 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акционеров собрания: ___ часов 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включенным в список лиц, имеющих право участвовать в общем собрании акционеров,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принявшим участие в общем собрании по вопросам повестки дня,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оведения внеочередного общего собрания акционеров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существления преимущественного права покупки акций, продаваемых акционером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рядке осуществления преимущественного права предложить акционерам в срок до "___" ________ ____ г. заключить сделки покупки акций на следующих услов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 - ______ штук обыкновенных именных акций номинальной стоимостью ______ (_______) рублей каждая по цене ______ (_______) рублей за шту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 - ______ штук обыкновенных именных акций номинальной стоимостью ______ (_______) рублей каждая по цене ______ (_______) рублей за шту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/__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/_____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3 ст. 48, абз. 1 п. 18 ст. 65, абз. 2 пункта 1 ст. 64 ФЗ "Об акционерных обществах" допустимо только при наличии такого полномочия в уст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7</Characters>
  <CharactersWithSpaces>2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Кабанов О.М.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щего собрания акционеров закрытого акционерного общества о распределении среди акционеров в порядке осуществления преимущественного права предложенных на продажу ак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