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добрению сделки, в совершении которой имеется заинтересованность акционера общества, являющегося стороной сдел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места нахождени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щего собрания: внеочеред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собрания: очное присутствие (собр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: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имеющих право на участие в собрании: __ ч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лиц, имеющих право на участие в собрании: __ 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 -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, которыми обладают акционеры, принимающие участие в собрании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добрении Общим собранием акционеров сделки с заинтересова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(Ф.И.О.) с предложением заключить договор _________________ (предмет договора) между __________________ и _____________________, являющимся акционером ЗАО "__________" на сумму 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(Ф.И.О.) сообщил_, что предлагаемая для одобрения сделка по условиям ст. ст. 78 и 81 ФЗ "Об акционерных обществах" квалифицируется как крупная сделка с заинтересованностью. На основании п. 5 ст. 79 ФЗ "Об акционерных обществах" в случае, если крупная сделка одновременно является сделкой, в совершении которой имеется заинтересованность, к порядку ее совершения применяются только положения главы XI "Заинтересованность в совершении обществом сделки" указанного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все лица, включенные в список лиц, имеющих право на участие в Общем собрании, не заинтересованные в совершении обществом сделки: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не заинтересованные в совершении Обществом сделки, принявшие участие в Общем собрании: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отданных за каждый вариант голосования: "за" - __% голосов; "против" - __% голосов; "воздержались" - 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ли участия в голос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ционер __________________________ - 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обрить заключение договора _____________________ (предмет договора) между __________________ и _____________________, являющимся акционером ЗАО "__________" на сумму 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__ч. 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/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8</Characters>
  <CharactersWithSpaces>2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акционеров закрытого акционерного общества по одобрению сделки, в совершении которой имеется заинтересованность акционера общества, являющегося стороной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