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акционерного обществ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акционеров об утверждении состава счет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ределение количественного состава счетной комиссии АО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брание членов счетной комиссии АО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1 вопросу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2 вопросу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 предложил(а) избрать Председателем собрания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Председателем собрания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предложил(а) избрать секретарем собрани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секретарем собрани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: выступил _____________ с предложением определить состав счетной комиссии АО "_______" в количестве 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состав счетной комиссии АО "_____" в количестве __ человек (не менее трех челове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: выступил ___________ с предложением избрать в счетную комиссию следующих лиц &lt;1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кандидата, а также иные сведения о нем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ставом или внутренними документами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(документ, удостоверяющий его личность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 (серия и (или) номер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 (дата выдачи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 (место выдачи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 (орган, выдавший докумен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кандидата, а также иные сведения о нем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ставом или внутренними документами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(документ, удостоверяющий его личность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 (серия и (или) номер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 (дата выдачи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 (место выдачи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 (орган, выдавший докумен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кандидата, а также иные сведения о нем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ставом или внутренними документами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(документ, удостоверяющий его личность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 (серия и (или) номер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 (дата выдачи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 (место выдачи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 (орган, выдавший докумен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кандидата, а также иные сведения о нем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ставом или внутренними документами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(документ, удостоверяющий его личность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 (серия и (или) номер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 (дата выдачи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 (место выдачи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 (орган, выдавший докумен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5535"/>
      </w:tblGrid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ура    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олосов, отданных            </w:t>
              <w:br/>
              <w:t xml:space="preserve">акционерами за каждую кандидатуру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 всех":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: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в члены счет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ункта 2 статьи 56 Федерального закона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5</Words>
  <Characters>5921</Characters>
  <CharactersWithSpaces>5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Кабанов О.М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акционеров об утверждении состава счет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