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 собрания членов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ственного кооператива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ключения из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сключении из состава членов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об исключении из состава членов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. 1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12 п. 2 ст. 20 и статьей 17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решение   принято)  Постановили  исключить  из  состава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 по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 по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наблюдательного совета (или: членов кооперати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производственного кооператива по вопросу исключения из член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