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токол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щего собрания членов сельскохозяй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изводственного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"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звание населен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собрания: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проведения собрания: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ую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орум имеется. Собрание правомочно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Об  освобождении  от  основной  работы члена наблюдательного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ого производственного кооператива "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&lt;*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 члена наблюдательного сов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    вопросу      об     освобождении     от     основной    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,  являющегося членом наблюдательного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ого      производственного      кооператива,     выступ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. Причинами освобожден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тся: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обсуждении приняли участи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"ЗА" подано _____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"ПРОТИВ" подано _____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"ВОЗДЕРЖАЛСЯ" подано _____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результатам голосования принято решение по вопросу повестки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вободить    от   основной   работы   члена   наблюдательного  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ого производственного кооператива "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 члена наблюдательного сов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__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____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. 1 ст. 24 ФЗ "О сельскохозяйственной кооп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ривлечение к ответственности членов наблюдательного совета кооператива относится к исключительной компетенции общего собрания членов кооператива и в соответствии с п. 9 ст. 40 ФЗ "О сельскохозяйственной кооперации" производится на основании решения общего собрания без согласия члена наблюдательного со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3</Words>
  <Characters>3102</Characters>
  <CharactersWithSpaces>26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7:00Z</dcterms:created>
  <dc:creator>Касенов Е.Б.</dc:creator>
  <dc:description/>
  <dc:language>en-US</dc:language>
  <cp:lastModifiedBy/>
  <dcterms:modified xsi:type="dcterms:W3CDTF">2011-10-30T13:07:00Z</dcterms:modified>
  <cp:revision>2</cp:revision>
  <dc:subject>Протокол</dc:subject>
  <dc:title>Протокол общего собрания членов сельскохозяйственного производственного кооператива по вопросу освобождения от основной работы члена наблюдательного совета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