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  члены    саморегулируемой   организации  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(далее - Организ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срочное  прекращение полномочий коллегиального орган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отдельных его членов)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ичины досрочного прекращения полномочий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  досрочно    полномочия   коллегиального   органа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ы досрочного прекращения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 досрочно   полномочия  члена  (членов)  коллег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рганизаци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    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    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ЗАО «Юринформ В»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о досрочном прекращении полномочий коллегиального органа организации (или отдельных его чле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