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освобождении от должности лица, осуществляющего функции единоличного исполнительного органа Организаци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.  4 ст. 21.1 Федерального закона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 досрочно освободи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должности  единоличного  исполнительного  органа досрочно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досрочного 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4 ст. 21.1 ФЗ "О несостоятельности (банкротстве)" данный вопрос находится в компетенции коллегиального органа управления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о досрочном освобождении от должности лица, осуществляющего функции единоличного исполнительного орган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