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  члены    саморегулируемой   организации 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(далее - Организ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        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гласно п. 5 ст. 21.1 ФЗ "О несостоятельности (банкротстве)"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  членов   саморегулируемой  организации  арбитражных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но  принимать  решения,  отнесенные  к его компетенции, если на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  более   чем   пятьдесят   процентов   общего   числа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срочное   прекращение  полномочий  единоличного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/коллегиального органа Организации (или отдельных его член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выступил 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ичины досрочного прекращения полномочий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   досрочно     полномочия     единоличного   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/коллегиального органа управлени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ы досрочного прекращения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 досрочно   полномочия  члена  (членов)  коллег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рганизац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____________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____________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7</Characters>
  <CharactersWithSpaces>2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ЗАО «Юринформ В»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о досрочном прекращении полномочий единоличного исполнительного органа/коллегиального органа организации (или отдельных его чле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