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производствен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го кооператива о передаче п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м кооператива другому члену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ередаче пая членом кооператива другому члену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о передаче пая членом кооператива другому чл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в связи с __________________________________ 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явления, договор о передач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ом 3 пункта 1  и  пунктом 4 статьи 16  ФЗ  "О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слушал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дать пай _________________________________________ другому чл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го производственного кооператив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читать _________________ правопреемником __________________ по в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 нового)        (фамилия, инициалы преж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м и доход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кратить членство ______________________ без выплат и компенс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 прежнего чле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кооператива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4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производственного кооператива о передаче пая членом кооператива другому члену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