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го собрания членов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изводственного кооператива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а в члены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риеме в члены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о приеме в члены кооператив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12  п.  2  ст.  20 и статьей 15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 и заявления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  (фамилии, имена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я вступа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 принять в состав членов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ассоциированных чле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наблюдательного совета (или: членов кооперати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7</Characters>
  <CharactersWithSpaces>2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производственного кооператива по вопросу приема в члены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