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ассоци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Ассоци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ее ликви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 в лице ___________, действующ___ на основании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 в лице ____________, действующ___ на основании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по повестке дня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______________. Предложено выбрать председательствующим собрания ________________, секретарем собрания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обровольной ликвидации Ассоциации ____________ - ______________ (зарегистрирован "___"________ ____ г., ИНН ____________, ОГРН ____________, местонахождение: ________________________) (далее - "Ассоци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ировать Ассоци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значении ликвидационной комисси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ликвидационную комиссию в составе __-х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Председатель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исьменном сообщении в уполномоченный государственный орган для внесения в единый государственный реестр юридических лиц сведений о том, что Ассоциация находится в процессе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председателю ликвидационной комиссии __________________ направить письменное сообщение в уполномоченный государственный орган для внесения в единый государственный реестр юридических лиц сведений о том, что Ассоциация находится в стади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орядка и сроков ликвидаци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й порядок ликвидации Ассоц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 "___"_______ ____ г. ликвидационная комиссия помещает в органах печати, в которых публикуются данные о государственной регистрации Ассоциации, публикацию о его ликвидации и о порядке и сроке заявления требований его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 "___"_______ ____ г. ликвидационная комиссия принимает меры к выявлению кредиторов а также письменно уведомляет кредиторов о ликвидаци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течение ________ (не менее 2-х) месяцев с момента публикации о ликвидации Ассоциация принимает документально подтвержденные требования кредиторов в письменной форме по адрес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квидационная комиссия до момента ликвидации Ассоциации принимает меры по получению деб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 "___"_______ ____ г. по "___"_______ ____ г. (после окончания срока для предъявления требований кредиторами) ликвидационная комиссия составляет промежуточный ликвидационный баланс, который содержит сведения о составе имущества ликвидируемой Ассоциации, перечне предъявленных кредиторами требований, а также о результатах и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"___"_______ ____ г. по "___"_______ ____ г. промежуточный ликвидационный баланс утверждается участник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имеющиеся у ликвидируемой Ассоциации денежные средства недостаточны для удовлетворения требований кредиторов, ликвидационная комиссия осуществляет продажу имущества с публичных торгов в порядке, установленном гл. 9 Федерального закона "Об исполнительном производст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лата денежных сумм кредиторам ликвидируемой Ассоциации производится ликвидационной комиссией в порядке очередности, установленной ст. 64 Гражданского кодекса Российской Федерации, в соответствии с промежуточным ликвидационным балансом, начиная со дня его утверждения, за исключением кредиторов третьей, четвертой и пят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течение ____ дней после завершения расчетов с кредиторами ликвидационная комиссия составляет ликвидационный баланс, который утверждается участник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тавшееся после удовлетворения требований кредиторов имущество направляется в соответствии с уставом Ассоциации на цели, в интересах которых он был создан, и (или) по решению участников Ассоциации на благотворитель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лучае если использование имущества ликвидируемой ассоциации в соответствии с уставом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Ликвидация Ассоциации считается завершенной, а юридическое лицо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членов Ассоц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ликвидационной комисси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ликвидационной комисс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ликвидационной комисс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4 ст. 29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3</Characters>
  <CharactersWithSpaces>4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членов ассоциации о ее добровольной ликвид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