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____________________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звещения о проведении общего собрания членов кооператива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число членов кооператива на дату извещения о проведении общего собрания членов кооператив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уют ____________ членов кооператива ___________, ассоциированных членов кооператива с правом решающего голоса. Список присутствующих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личение размера паевого фонда за счет прироста приращенных паев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готовка проекта внесения соответствующих изменений в устав кооператива с последующей государственной регистрацией этих изменений в соответствии с требованием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__ с предложением об увеличении паевого фонда за счет прироста приращенных па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о первому вопросу повестки дня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ить размер паевого фонда за счет прироста приращенных п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 с предложением о подготовке проекта внесения изменений в устав кооператива в части изменения размера паевого фонда. Выступивший предложил поручить исполнение проекта ________________, государственную регистрацию поручить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о второму вопросу повестки дня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ить проект внесения изменений в устав кооператива и возложить исполнение на ____________________, государственную регистрацию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исок присутствующих на общем собрании член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оператива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20 Федерального закона "О сельскохозяйственной кооперации" для увеличения паевого фонда за счет приращенных паев требуется квалифицированное большинство голосов на общем собрании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10 ст. 35 Федерального закона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3</Characters>
  <CharactersWithSpaces>3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ооператива по вопросу увеличения размера паевого фонда путем увеличения размера паевых взно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