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____________________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число членов кооператива на дату извещения о проведении общего собрания членов кооператив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уют ____________ членов кооператива, ___________ ассоциированных членов кооператива с правом решающего голоса. Список присутствующих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личение размера паевого фонда путем увеличения числа членов кооператива и ассоциированных членов кооператива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списка членов кооператива и ассоциированных членов кооператива. Список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готовка проекта внесения соответствующих изменений в устав кооператива с последующей государственной регистрацией этих изменений в соответствии с требованием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 с предложением об увеличении паевого фонда путем увеличения числа членов кооператива и ассоциированных членов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о первому вопросу повестки дня принято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личить размер паевого фонда путем увеличения числа членов кооператива и ассоциированных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 с информацией о новых членах кооператива и ассоциированных членах кооператива. Выступивший предложил проголосовать за принятие новых членов по сп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о первому вопросу повестки дня принято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писок членов кооператива и ассоциированных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 с предложением о подготовке проекта внесения изменений в устав кооператива в части изменения размера паевого фонда. Выступивший предложил поручить исполнение проекта __________________, государственную регистрацию поручить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о третьему вопросу повестки дня принято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ить проект внесения изменений в устав кооператива и возложить исполнение на __________________, государственную регистрацию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исок присутствующих на общем собрании член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оператива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3 ст. 20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10 ст. 35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3</Words>
  <Characters>5304</Characters>
  <CharactersWithSpaces>4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ооператива по вопросу увеличения размера паевого фонда путем увеличения числа членов кооператива и ассоциированных членов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