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____________________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меньшение размера паевого фонда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овка проекта внесения соответствующих изменений в устав кооператива с последующей государственной регистрацией этих изменений в соответствии с требованием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_____________  с  предложением  об уменьшении размера па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вследствие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чины уменьшения размера паев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ьшить размер паев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 с предложением о подготовке проекта внесения изменений в устав кооператива в части изменения размера паевого фонда. Выступивший предложил поручить исполнение проекта _________________, государственную регистрацию поручить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о второму вопросу повестки дн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ить проект внесения изменений в устав кооператива и возложить исполнение на ___________________, государственную регистрацию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9 ст. 35 ФЗ "О сельскохозяйственной кооперации" данный вопрос относится к компетенции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5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ооператива по вопросу уменьшения размера паев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