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кредитного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промежуточного (окончательн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квидационного балан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(адрес)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&lt;2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ажданин РФ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Гражданка РФ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 "_____" в лице _________, действующего на основании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собрания зарегистрированы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_____________. Предложено выбрать председательствующим собрания _______________, секретарем собрания -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ие промежуточного (окончательного) ликвидационного баланса кредитного кооператива "____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повестки дня слушали информацию председателя ликвид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 о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ликвидируемого  кооператива,  перечне  предъявленных кред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а также о результатах их рассмотрения и расчетов с кредито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части 8 статьи 10 Федерального закона "О кредитной кооп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о утвердить промежуточный (окончательный) ликвидационный бала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 голосов, "против" - _ голосов, "воздержался" - 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ликвидационный (промежуточный) баланс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редитного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ице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прошито, пронумеровано ___ листов (подписи, (печати) членов кооператива)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2 ч. 3 ст. 1 Федерального закона "О кредитной кооперации" (далее - "Закон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 учетом ч. 2 ст. 7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2</Characters>
  <CharactersWithSpaces>1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об утверждении промежуточного (окончательного) ликвидационного балан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