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вопросу установления нормативов финансов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кооператива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членов кооператив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время начала собрания членов кооператива: "___"________ ___ г. в __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звещения о проведении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едставления материалов, прилагаемых к повестке дня общего собрания членов кооператива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число членов кооператива на дату извещения о проведении общего собрания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членов кооператива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рисутствующих ассоциированных членов кооператива с правом решающего голоса: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установлении нормативов финансовой деятельности кооператив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брании председателя и секретаря собр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____, который предложил(а) избрать председателем собрания ________________________, избрать секретарем собрани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, избрать секретарем собрани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тановлении нормативов финансовой деятельности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__, который(ая) доложил(а) следующее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становить следующие нормативы финансовой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ения соотношений размера паевого фонда и размера резервного фонда -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ого капитала кредитного кооператива и активов его баланса -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ивов баланса кредитного кооператива и его текущих обязательств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ого размера займа, выдаваемого одному заемщику, и активов кредитного кооператива - 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ы временно свободного остатка фонда финансовой взаимопомощи, которая не может составлять более чем 50 процентов средств этого фонда, -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нормативы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шение правления кооператива, или наблюдательного совета кооператива, или инициативной группы членов кооператива, или ассоциированных членов кооператива о созыве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писок членов кооператива и имеющих право голоса ассоциированных членов кооператива, которые приняли участие в общем собрании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веренности, представленные общему собранию членов кооператива, на право представительства или протоколы об избрании уполномоч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атериалы, представленные по повестке дня общего собрания членов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) бюллетени для голос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явления, предложения и особые мнения, в отношении которых членами кооператива и ассоциированными членами кооператива выражено требование приобщить их к протоколу общего собрания членов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ные предусмотренные уставом кооператива, внутренними документами (положениями) кооператива или общим собранием членов кооператив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оператива 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членов  наблюдательного  совета  или  не менее 3 друг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)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 ст. 24 ФЗ "О сельскохозяйствен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1 ст. 40.1 ФЗ "О сельскохозяйственной кооперации" данный вопрос может решаться общим собранием участник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4</Characters>
  <CharactersWithSpaces>3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у установления нормативов финансовой деятельности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